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Robust Vocabulary, Lesson On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gnore – if you refuse to pay attention to something, you ignore 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angerous – if something is likely to cause harm or injury, it is dangerou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tyle – if you have a certain way of doing something, that way is your styl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assion – if you do something with energy and strong feelings, you do it with passio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challenge – if you ask someone to be in a contest, you challenge him or h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underestimate-when you think that something will be easier than it really is, you underestimate 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roficient – when you are very good at doing something, you are proficient at 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eed – if you listen to a warning and use it to help you do something, you heed the warning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pelling Words – Lesson One  Arthur’s Reading Rac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lag</w:t>
        <w:tab/>
        <w:tab/>
        <w:tab/>
        <w:t>bag</w:t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in</w:t>
        <w:tab/>
        <w:tab/>
        <w:tab/>
        <w:t>wi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ran</w:t>
        <w:tab/>
        <w:tab/>
        <w:tab/>
        <w:t>li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as</w:t>
        <w:tab/>
        <w:tab/>
        <w:tab/>
        <w:t>si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fill</w:t>
        <w:tab/>
        <w:tab/>
        <w:t xml:space="preserve">     </w:t>
        <w:tab/>
        <w:t>picnic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at</w:t>
        <w:tab/>
        <w:tab/>
        <w:tab/>
        <w:t>napkin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ab/>
        <w:tab/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High Frequency Words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already</w:t>
        <w:tab/>
        <w:tab/>
        <w:t>eigh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police</w:t>
        <w:tab/>
        <w:tab/>
        <w:t>prove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ign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9:45:00Z</dcterms:created>
  <dc:creator>jmcdonnell</dc:creator>
  <dc:description/>
  <dc:language>en-US</dc:language>
  <cp:lastModifiedBy>jmcdonnell</cp:lastModifiedBy>
  <dcterms:modified xsi:type="dcterms:W3CDTF">2016-09-12T12:38:00Z</dcterms:modified>
  <cp:revision>5</cp:revision>
  <dc:subject/>
  <dc:title>Robust Vocabulary</dc:title>
</cp:coreProperties>
</file>